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29. apríla 2009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Partnerskej dohody projektu „RECOM SK-AT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Ing. Vladimír Bajan </w:t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seda Bratislavského</w:t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>3.  Partnerská zmlu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 Vyjadrenie Právneho oddelenia BS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5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Danuša Stromšíková MB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európskej teritoriálnej spoluprác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príl 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9.4.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artnerskú dohodu projektu RECOM SK-AT. 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 Bratislavského samosprávneho kraja do projektu Stratégia pre hraničné regióny „RECOM SK-AT“ bol odsúhlasený uznesením Zastupiteľstva BSK č. 106/2008 zo dňa 10.12.2008. Daný projekt bol schválený na treťom zasadnutí Monitorovacieho výboru Programu cezhraničnej spolupráce Slovensko – Rakúsko 2007-201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 podpisom zmluvy o čerpaní prostriedkov z Európskeho fondu regionálneho rozvoja, ktorú podpisuje vedúci partner projektu s riadiacim orgánom Programu, je nevyhnutné, aby bola podpísaná aj Partnerská zmluva medzi jednotlivými partnermi projektu. Daná zmluva vymedzuje najmä práva a povinnosti projektových partnerov, záležitosti ohľadom administratívy projektu, vlastníctva a využívania výsledkov projektu, opatrení v prípade neplnení si svojich povinností vyplývajúcich z projektovej žiadost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Oficiálna verzia Partnerskej zmluvy bude v nemeckom jazyku (v jazyku vedúceho partnera) a prílohou k zmluve bude jej oficiálne preložená slovenská verz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mluva bude podpísaná medzi týmito projektovými partnerm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Vedúci partner: </w:t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eastAsia="Arial" w:cs="Arial" w:ascii="Arial" w:hAnsi="Arial"/>
          <w:sz w:val="22"/>
          <w:szCs w:val="22"/>
          <w:lang w:val="sk-SK" w:eastAsia="de-DE"/>
        </w:rPr>
        <w:t xml:space="preserve">      </w:t>
      </w:r>
      <w:r>
        <w:rPr>
          <w:rFonts w:cs="Arial" w:ascii="Arial" w:hAnsi="Arial"/>
          <w:sz w:val="22"/>
          <w:szCs w:val="22"/>
          <w:lang w:val="sk-SK" w:eastAsia="de-DE"/>
        </w:rPr>
        <w:t>Regionálny manažment Dolné Rakúsko</w:t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 w:eastAsia="de-DE"/>
        </w:rPr>
      </w:pPr>
      <w:r>
        <w:rPr>
          <w:rFonts w:cs="Arial" w:ascii="Arial" w:hAnsi="Arial"/>
          <w:b/>
          <w:sz w:val="22"/>
          <w:szCs w:val="22"/>
          <w:lang w:val="sk-SK" w:eastAsia="de-DE"/>
        </w:rPr>
        <w:t xml:space="preserve">Partneri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  <w:t>Trnavský samosprávny kr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  <w:t>Bratislavský samosprávny kra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  <w:t>Regionálny manažment Burgenl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  <w:t>Magistrát mesta Viedeň</w:t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 w:eastAsia="de-DE"/>
        </w:rPr>
      </w:pPr>
      <w:r>
        <w:rPr>
          <w:rFonts w:cs="Arial" w:ascii="Arial" w:hAnsi="Arial"/>
          <w:b/>
          <w:sz w:val="22"/>
          <w:szCs w:val="22"/>
          <w:lang w:val="sk-SK" w:eastAsia="de-DE"/>
        </w:rPr>
        <w:t>Strategický partner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k-SK" w:eastAsia="de-DE"/>
        </w:rPr>
        <w:t xml:space="preserve">      </w:t>
      </w:r>
      <w:r>
        <w:rPr>
          <w:rFonts w:cs="Arial" w:ascii="Arial" w:hAnsi="Arial"/>
          <w:sz w:val="22"/>
          <w:szCs w:val="22"/>
          <w:lang w:val="sk-SK" w:eastAsia="de-DE"/>
        </w:rPr>
        <w:t>Hlavné mesto Slovenskej republiky Bratislava</w:t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sk-SK" w:eastAsia="de-DE"/>
        </w:rPr>
      </w:pPr>
      <w:r>
        <w:rPr>
          <w:rFonts w:cs="Arial" w:ascii="Arial" w:hAnsi="Arial"/>
          <w:sz w:val="22"/>
          <w:szCs w:val="22"/>
          <w:lang w:val="sk-SK" w:eastAsia="de-DE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RS,CR a ŽP berie materiál na vedomie, žiada priložiť k materiálu odborné posúdenie právneho oddelenia BSK  a odporúča ho predložiť  do Z-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apracované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9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po prerokovaní materiálu odporúča Zastupiteľstvu  BSK schváliť partnerskú zmluv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1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26:00Z</dcterms:created>
  <dc:creator>parsova</dc:creator>
  <dc:description/>
  <cp:keywords/>
  <dc:language>en-US</dc:language>
  <cp:lastModifiedBy>kpaxnerova</cp:lastModifiedBy>
  <cp:lastPrinted>2008-11-11T09:24:00Z</cp:lastPrinted>
  <dcterms:modified xsi:type="dcterms:W3CDTF">2009-04-17T08:20:00Z</dcterms:modified>
  <cp:revision>4</cp:revision>
  <dc:subject/>
  <dc:title>Zastupiteľstvo Bratislavského samosprávneho kraja</dc:title>
</cp:coreProperties>
</file>